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FFIDAMENTO DELLA FORNITURA IN CONTO DEPOSITO, SUDDIVISA IN LOTTI, DI STIMOLATORI MIDOLLARI IMPIANTABILI OCCORRENTI PER MESI 24 ALLA S.S.D. TERAPIA ANTALGICA DELL’AZIENDA OSPEDALIERA S. CROCE E CARLE DI CUNEO. GARA N. 8006242 – CIG VARI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VERBALE DI APERTURA – SULLA PIATTAFORMA INFORMATICA “SINTEL” – DELLE BUSTE TRASMESSE DALLE DITTE OFFERENTI PER LA VERIFICA DELLA DOCUMENTAZIONE TECNIC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ventisei del mese di febbraio, alle ore undici e minuti cinque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19/A di Corso Carlo Brunet, si è riunito </w:t>
      </w:r>
      <w:r>
        <w:rPr>
          <w:szCs w:val="24"/>
          <w:u w:val="single"/>
        </w:rPr>
        <w:t>in seduta riservata</w:t>
      </w:r>
      <w:r>
        <w:rPr>
          <w:szCs w:val="24"/>
        </w:rPr>
        <w:t xml:space="preserve"> per procedere all’apertura delle buste contenenti la documentazione tecnica trasmessa dalle Ditte partecipanti alla gara in oggetto, il Seggio di gara così composto: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  <w:t xml:space="preserve">- Dott.      Claudio CALVANO </w:t>
        <w:tab/>
        <w:t xml:space="preserve">    - Direttore f.f. S.C.I. Acquisti Beni e Servizi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172" w:leader="none"/>
          <w:tab w:val="left" w:pos="3686" w:leader="none"/>
          <w:tab w:val="left" w:pos="3828" w:leader="none"/>
          <w:tab w:val="left" w:pos="3969" w:leader="none"/>
        </w:tabs>
        <w:ind w:left="3969" w:right="-143" w:hanging="3969"/>
        <w:rPr/>
      </w:pPr>
      <w:r>
        <w:rPr>
          <w:szCs w:val="24"/>
        </w:rPr>
        <w:t>Dott.ssa</w:t>
      </w:r>
      <w:r>
        <w:rPr/>
        <w:t xml:space="preserve"> Monica</w:t>
      </w:r>
      <w:r>
        <w:rPr>
          <w:szCs w:val="24"/>
        </w:rPr>
        <w:t xml:space="preserve"> </w:t>
      </w:r>
      <w:r>
        <w:rPr/>
        <w:t>FICETTI</w:t>
      </w:r>
      <w:r>
        <w:rPr>
          <w:szCs w:val="24"/>
        </w:rPr>
        <w:t xml:space="preserve">                  - Collaboratore </w:t>
      </w:r>
      <w:r>
        <w:rPr/>
        <w:t xml:space="preserve">Prof.le Amm.vo Esperto </w:t>
      </w:r>
      <w:r>
        <w:rPr>
          <w:szCs w:val="24"/>
        </w:rPr>
        <w:t>S.C.I. Acquisti Beni e     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686" w:leader="none"/>
        </w:tabs>
        <w:ind w:right="-143" w:hanging="0"/>
        <w:rPr>
          <w:szCs w:val="24"/>
        </w:rPr>
      </w:pPr>
      <w:r>
        <w:rPr>
          <w:szCs w:val="24"/>
        </w:rPr>
        <w:t>- Sig.ra      Barbara GASTALDI            -  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Considerato che la presente procedura è stata predisposta mediante la piattaforma informatica SINTEL, preliminarmente il Seggio di gara, a seguito avviso a tutte le Ditte offerenti pubblicato sulla piattaforma SINTEL in data ventiquattro febbraio duemilaventuno (ID Sintel 1354349914), ha effettuato l’accesso digitale e ha proceduto con l’apertura della documentazione tecnica trasmessa dai concorrenti ammessi a tale fas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Il Seggio di gara ha proceduto inoltre alla verifica della completezza di tutti i documenti richiesti ai sensi dell’art.16 del Disciplinare di gara e ha rilevato quanto di seguito dettaglia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/>
        <w:t>Ditta ABBOTT MEDICAL ITALIA SRL di Sesto San Giovanni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Busta digitale contenente la Documentazione tecnica</w:t>
      </w:r>
      <w:r>
        <w:rPr/>
        <w:t>: dalla verifica del contenuto di tale busta risulta che la Ditta ha inviato documentazione regolare ai sensi della disciplina di gara</w:t>
      </w:r>
    </w:p>
    <w:p>
      <w:pPr>
        <w:pStyle w:val="Normal"/>
        <w:autoSpaceDE w:val="false"/>
        <w:ind w:left="709" w:hanging="0"/>
        <w:jc w:val="both"/>
        <w:rPr/>
      </w:pPr>
      <w:r>
        <w:rPr/>
        <w:t>relativamente al</w:t>
      </w:r>
      <w:r>
        <w:rPr>
          <w:color w:val="000000"/>
          <w:szCs w:val="20"/>
        </w:rPr>
        <w:t xml:space="preserve"> lotto n. 2.</w:t>
      </w:r>
    </w:p>
    <w:p>
      <w:pPr>
        <w:pStyle w:val="TextBody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/>
        <w:t>Ditta MEDTRONIC ITALIA SPA di Milano</w:t>
      </w:r>
    </w:p>
    <w:p>
      <w:pPr>
        <w:pStyle w:val="TextBody"/>
        <w:widowControl w:val="false"/>
        <w:autoSpaceDE w:val="false"/>
        <w:ind w:left="720" w:hanging="0"/>
        <w:rPr/>
      </w:pPr>
      <w:r>
        <w:rPr>
          <w:u w:val="single"/>
        </w:rPr>
        <w:t>Busta digitale contenente la Documentazione tecnica</w:t>
      </w:r>
      <w:r>
        <w:rPr/>
        <w:t>: dalla verifica del contenuto di tale busta risulta che la Ditta ha inviato documentazione regolare ai sensi della disciplina di gara</w:t>
      </w:r>
    </w:p>
    <w:p>
      <w:pPr>
        <w:pStyle w:val="TextBody"/>
        <w:ind w:left="709" w:hanging="0"/>
        <w:rPr/>
      </w:pPr>
      <w:r>
        <w:rPr/>
        <w:t xml:space="preserve">relativamente al lotto </w:t>
      </w:r>
      <w:r>
        <w:rPr>
          <w:color w:val="000000"/>
        </w:rPr>
        <w:t>n. 1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/>
        <w:t>Ditta THERAS LIFETECH SRL di Salsomaggiore Terme</w:t>
      </w:r>
    </w:p>
    <w:p>
      <w:pPr>
        <w:pStyle w:val="TextBody"/>
        <w:autoSpaceDE w:val="false"/>
        <w:ind w:left="720" w:hanging="0"/>
        <w:rPr/>
      </w:pPr>
      <w:r>
        <w:rPr>
          <w:u w:val="single"/>
        </w:rPr>
        <w:t>Busta digitale contenente la Documentazione tecnica</w:t>
      </w:r>
      <w:r>
        <w:rPr/>
        <w:t>: dalla verifica del contenuto di tale busta risulta che la Ditta ha inviato documentazione regolare ai sensi della disciplina di gara</w:t>
      </w:r>
    </w:p>
    <w:p>
      <w:pPr>
        <w:pStyle w:val="TextBody"/>
        <w:autoSpaceDE w:val="false"/>
        <w:ind w:left="720" w:hanging="0"/>
        <w:rPr>
          <w:szCs w:val="24"/>
        </w:rPr>
      </w:pPr>
      <w:r>
        <w:rPr/>
        <w:t>relativamente al lotto n. 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Terminata la fase relativa al controllo documentale, essendo le ore undici e minuti dieci la seduta è stata chiusa, in attesa che la Commissione Giudicatrice nominata con provvedimento n. 232 del diciannove febbraio duemilaventuno si riunisca per attivare la fase di esame e valutazione delle offerte tecniche.   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142" w:hanging="142"/>
        <w:rPr/>
      </w:pPr>
      <w:r>
        <w:rPr/>
        <w:t>Dott.   Claudio       CALVANO</w:t>
        <w:tab/>
        <w:t xml:space="preserve">                Direttore f.f.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2172" w:leader="none"/>
          <w:tab w:val="left" w:pos="4253" w:leader="none"/>
          <w:tab w:val="left" w:pos="4536" w:leader="none"/>
        </w:tabs>
        <w:ind w:left="4536" w:right="-143" w:hanging="453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ott.ssa Monica   FICETTI</w:t>
        <w:tab/>
        <w:t xml:space="preserve">    Collaboratore </w:t>
      </w:r>
      <w:r>
        <w:rPr/>
        <w:t xml:space="preserve">Prof.le Amm.vo Esperto </w:t>
      </w:r>
      <w:r>
        <w:rPr>
          <w:szCs w:val="24"/>
        </w:rPr>
        <w:t>S.C.I. Acquisti Beni e    Servizi</w:t>
      </w:r>
    </w:p>
    <w:p>
      <w:pPr>
        <w:pStyle w:val="TextBody"/>
        <w:tabs>
          <w:tab w:val="clear" w:pos="708"/>
          <w:tab w:val="left" w:pos="142" w:leader="none"/>
          <w:tab w:val="left" w:pos="2172" w:leader="none"/>
          <w:tab w:val="left" w:pos="3686" w:leader="none"/>
        </w:tabs>
        <w:ind w:left="4525"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</w:tabs>
        <w:rPr/>
      </w:pPr>
      <w:r>
        <w:rPr>
          <w:szCs w:val="24"/>
        </w:rPr>
        <w:t>- Sig.ra Barbara     GASTALDI                      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  <w:tab/>
        <w:tab/>
        <w:t xml:space="preserve">                             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2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;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6:00Z</dcterms:created>
  <dc:creator>Administrator</dc:creator>
  <dc:description/>
  <cp:keywords/>
  <dc:language>en-US</dc:language>
  <cp:lastModifiedBy>Ficetti Monica</cp:lastModifiedBy>
  <cp:lastPrinted>2021-03-24T09:26:00Z</cp:lastPrinted>
  <dcterms:modified xsi:type="dcterms:W3CDTF">2021-04-08T09:27:00Z</dcterms:modified>
  <cp:revision>9</cp:revision>
  <dc:subject/>
  <dc:title> </dc:title>
</cp:coreProperties>
</file>